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4396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7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240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 назначении председателей участковых избирательных комиссий избирательных участков №№ 1-52</w:t>
            </w:r>
          </w:p>
        </w:tc>
      </w:tr>
    </w:tbl>
    <w:p>
      <w:pPr>
        <w:pStyle w:val="ConsPlusNonformat"/>
        <w:spacing w:lineRule="auto" w:line="36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8 статьи 13 Закона Челябинской области от 26 октября 2006 года № 70-ЗО «Об избирательных комиссиях в Челябинской области», на основании решений территориальной избирательной комиссии Аргаяшского района от 30 мая 2023 года № 45/211-5 – 45/262-5 О формировании участковых избирательных комиссий избирательных участков №№ 1-52, рассмотрев предложения по кандидатурам для назначения председателями участковых избирательных комиссий,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  председателями   участковых   избирательных   комиссий избирательных участков №№ 1-52 членов участковых избирательных комиссий с правом решающего голоса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ям участковых избирательных комиссий, назначенных настоящим решением, созвать первые заседания участковых избирательных комиссий 14 июня 2023 года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ыписки из настоящего решения в участковые избирательные комиссии избирательных участков №№1-52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7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председателей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ых участков №№ 1-5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528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иуллина Юлия Ильяс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ьяненко Елена Валерь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танбекова Ирина Никола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летдинова Изида Хадиулл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ёва Ольга Никола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етшина Эльвира Дамир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угулова Алия Рамил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кимова Магния Галимьян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чукбаева Галия Галимуллин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ов Сергей Николаевич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тлубаева Гузель Раис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йхитдинова Лидия Тимербула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баева Лариса Янсал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йфутдинова Светлана Нусра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нуллина Марзия Сабитовн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ганова Светлана Анатоль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иденко Мария Степан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мидуллина Гузель Мирха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нуллина Гарифа Султан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бажетдинова Зульфира Абдрафик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руллина Фания Муртаз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ипова Райса Салавато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ылхужин Эльнур Рамазанович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нарсина Алия Мавлитба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ведева Вероника Юрь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ибуллина Зилия Абдулха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лятунова Зульфира Нургали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нурова Салия Габдраши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сматуллина Аниса Раши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фикова Альмира Газиз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шкинина Альмира Сальман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фетова Лариса Борис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жахметова Наталья Владимир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гер Михаил Павлович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сеновская Зульфия Салим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ёв Владимир Валерьевич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затуллина Шамсинур Ашраф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 Камиль Ревгатович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хритдинова Мавлида Шамиль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ометдинова Катиба Ражап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амгулова Нурия Алек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ткуллина Альфия Рина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фурова Елена Мавлитдин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дикова Алиса Хуббихуже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етшина Лилия Ягафар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санова Алия Гаяз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гало Олеся Леонид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генова Диана Гаттар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мсутдинова Айгуль Альбир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апова Рафига Сибагат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фикова Зифа Загиров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булатов Айдар Закиевич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7" w:hanging="283"/>
      </w:pPr>
      <w:rPr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09:00Z</dcterms:created>
  <dc:creator>Комиссия Избирательная</dc:creator>
  <dc:description/>
  <cp:keywords/>
  <dc:language>en-US</dc:language>
  <cp:lastModifiedBy>ТИК</cp:lastModifiedBy>
  <cp:lastPrinted>2022-09-06T14:58:00Z</cp:lastPrinted>
  <dcterms:modified xsi:type="dcterms:W3CDTF">2023-06-21T03:01:00Z</dcterms:modified>
  <cp:revision>13</cp:revision>
  <dc:subject/>
  <dc:title/>
</cp:coreProperties>
</file>